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4 ма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</w:t>
              <w:softHyphen/>
              <w:t>ния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Вспомогательное оборудование пе</w:t>
              <w:softHyphen/>
              <w:t>ред ТО-2 при ра</w:t>
              <w:softHyphen/>
              <w:tab/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31"/>
              <w:rPr/>
            </w:pPr>
            <w:r>
              <w:rPr>
                <w:b/>
                <w:sz w:val="36"/>
                <w:szCs w:val="36"/>
              </w:rPr>
              <w:t>1. Осмотреть редукторы, промежут</w:t>
              <w:softHyphen/>
              <w:t xml:space="preserve">очные соединения и гидропривод главного вентилятора. Провери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/>
            </w:pPr>
            <w:r>
              <w:rPr>
                <w:b/>
                <w:sz w:val="36"/>
                <w:szCs w:val="36"/>
              </w:rPr>
              <w:t>отсутствие посторонних шумов и стуков, ненормальных вибраций, отсутствие перегрева корпусов (осо</w:t>
              <w:softHyphen/>
              <w:t>бенно подшипниковых узлов), отсу</w:t>
              <w:softHyphen/>
              <w:t>тствие утечек смазки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2. Осмотреть вентиляторы охлажде</w:t>
              <w:softHyphen/>
              <w:t>ния тяговых электродвигателей и главного генератора, проверить от</w:t>
              <w:softHyphen/>
              <w:t>сутствие ненормальных  звуков, скрежета, вибраций, неплотностей воздуховодов и улиток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3. Проверить поступление масла к ре</w:t>
              <w:softHyphen/>
              <w:t>дукторам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4. Осмотреть водяные и масляные трубопроводы, проверить отсутст</w:t>
              <w:softHyphen/>
              <w:t>вие утечек и надёжность крепления в хомутах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97" w:hanging="19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5. Проверить работу систем автома</w:t>
              <w:softHyphen/>
              <w:t>тического регулирования темпера</w:t>
              <w:softHyphen/>
              <w:t>ту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123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о показаниям манометров и по нагреву маслопро</w:t>
              <w:softHyphen/>
              <w:t>водов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Температура воды должна под</w:t>
              <w:softHyphen/>
              <w:t xml:space="preserve">держиваться в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ы.</w:t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Проверить чёткость запуска гид</w:t>
              <w:softHyphen/>
              <w:t>ропривода вентилятора, открытия и закрытия жалюзи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6. Проверить давление масла во вспо</w:t>
              <w:softHyphen/>
              <w:t>могательных агрегатах:</w:t>
            </w:r>
          </w:p>
          <w:p>
            <w:pPr>
              <w:pStyle w:val="Normal"/>
              <w:ind w:left="244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b/>
                <w:sz w:val="36"/>
                <w:szCs w:val="36"/>
              </w:rPr>
              <w:t>а. Перепад давления на ФГО (не бо</w:t>
              <w:softHyphen/>
              <w:t>лее 1,0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>).</w:t>
            </w:r>
          </w:p>
          <w:p>
            <w:pPr>
              <w:pStyle w:val="Normal"/>
              <w:ind w:left="528" w:hanging="28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b/>
                <w:sz w:val="36"/>
                <w:szCs w:val="36"/>
              </w:rPr>
              <w:t>б. Давление после главного насоса (3,5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6,8)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при 850 об/мин.)</w:t>
            </w:r>
          </w:p>
          <w:p>
            <w:pPr>
              <w:pStyle w:val="Normal"/>
              <w:ind w:left="528" w:hanging="284"/>
              <w:rPr/>
            </w:pPr>
            <w:r>
              <w:rPr>
                <w:b/>
                <w:sz w:val="36"/>
                <w:szCs w:val="36"/>
              </w:rPr>
              <w:t>в. Давление перед центрифугой (8,0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10,5)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>).</w:t>
            </w:r>
          </w:p>
          <w:p>
            <w:pPr>
              <w:pStyle w:val="Normal"/>
              <w:ind w:left="528" w:hanging="28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617" w:hanging="28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. Перед ФТО (1,0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2,2) кгс/см</w:t>
            </w:r>
            <w:r>
              <w:rPr>
                <w:b/>
                <w:sz w:val="36"/>
                <w:szCs w:val="36"/>
                <w:vertAlign w:val="superscript"/>
              </w:rPr>
              <w:t xml:space="preserve">2 </w:t>
            </w:r>
            <w:r>
              <w:rPr>
                <w:b/>
                <w:sz w:val="36"/>
                <w:szCs w:val="36"/>
              </w:rPr>
              <w:t xml:space="preserve"> при 850 об/мин.).</w:t>
            </w:r>
          </w:p>
          <w:p>
            <w:pPr>
              <w:pStyle w:val="Normal"/>
              <w:ind w:left="197" w:hanging="19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b/>
                <w:sz w:val="36"/>
                <w:szCs w:val="36"/>
              </w:rPr>
              <w:t>д. После фильтров турбокомпрессоров (не менее 2,5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на 15 поз.)</w:t>
            </w:r>
          </w:p>
          <w:p>
            <w:pPr>
              <w:pStyle w:val="Normal"/>
              <w:ind w:left="528" w:hanging="28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1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 xml:space="preserve">е. В распределительных редукторах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елах (75÷80)ºС, масла (60÷80)ºС. 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</w:t>
              <w:softHyphen/>
              <w:t>тие жалю</w:t>
              <w:softHyphen/>
              <w:t>зи при 72±2ºС, зак</w:t>
              <w:softHyphen/>
              <w:t>ры</w:t>
              <w:softHyphen/>
              <w:t xml:space="preserve">тие при      (66÷71)ºС. 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движения рейки гидропри</w:t>
              <w:softHyphen/>
              <w:t>вода при 73±2ºС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В случае пре</w:t>
              <w:softHyphen/>
              <w:t>вы</w:t>
              <w:softHyphen/>
              <w:t>шения значе</w:t>
              <w:softHyphen/>
              <w:t>ний падения давления на ФГО более ус</w:t>
              <w:softHyphen/>
              <w:t>тановленных норм, после оста</w:t>
              <w:softHyphen/>
              <w:t>новки ди</w:t>
              <w:softHyphen/>
              <w:t>зеля про</w:t>
              <w:softHyphen/>
              <w:t>извес</w:t>
              <w:softHyphen/>
              <w:t>ти их очист</w:t>
              <w:softHyphen/>
              <w:t>ку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Перепад дав</w:t>
              <w:softHyphen/>
              <w:t>ле</w:t>
              <w:softHyphen/>
              <w:t>ния на ФТО не выше 1,0 кгс/с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28" w:hanging="51"/>
              <w:rPr/>
            </w:pPr>
            <w:r>
              <w:rPr>
                <w:b/>
                <w:sz w:val="36"/>
                <w:szCs w:val="36"/>
              </w:rPr>
              <w:t>и на смазке гидропривода    (0,4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0,7)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при 850 об/мин., не ниже 0,1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при 400 об/мин.)</w:t>
            </w:r>
          </w:p>
          <w:p>
            <w:pPr>
              <w:pStyle w:val="Normal"/>
              <w:ind w:left="528" w:hanging="28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528" w:hanging="244"/>
              <w:rPr/>
            </w:pPr>
            <w:r>
              <w:rPr>
                <w:b/>
                <w:sz w:val="36"/>
                <w:szCs w:val="36"/>
              </w:rPr>
              <w:t>ж. В гидромуфте гидропривода главного вентилятора (0,7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1,2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при 850 об/мин, не ниже 0,1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при 400 об/мин.)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33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7. Проверить работу подвижных кассет привода воздухоочистителе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дуть секции холодильника сжатым возду</w:t>
              <w:softHyphen/>
              <w:t>х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При открытых жалюзи продуть сек</w:t>
              <w:softHyphen/>
              <w:t>ции с технологических площадок стойла по всему фронт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Работа выполня</w:t>
              <w:softHyphen/>
              <w:t>ется при работа</w:t>
              <w:softHyphen/>
              <w:t>ющем главном вентилятор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Устранить неисправности, выяв</w:t>
              <w:softHyphen/>
              <w:t>ленные при осмотре работающего дизеля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Проверить состояние муфт и кар</w:t>
              <w:softHyphen/>
              <w:t>данных головок промежуточных со</w:t>
              <w:softHyphen/>
              <w:t>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ор ключей, молотки слесарный и смотро</w:t>
              <w:softHyphen/>
              <w:t>вой, пасса</w:t>
              <w:softHyphen/>
              <w:t>тижи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После осмотра производится уборка в дизель</w:t>
              <w:softHyphen/>
              <w:t>ном помещении, удаление скопле</w:t>
              <w:softHyphen/>
              <w:t>ний нефтепродук</w:t>
              <w:softHyphen/>
              <w:t>тов из поддонов и из-под поликов дизе</w:t>
              <w:softHyphen/>
              <w:t>льного помеще</w:t>
              <w:softHyphen/>
              <w:t>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затяжку резьбовых сое</w:t>
              <w:softHyphen/>
              <w:t>ди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Проверить уровни масла в маслоп</w:t>
              <w:softHyphen/>
              <w:t xml:space="preserve">лёночных фильтрах и редукторах. 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5. Осмотреть лопасти главного венти</w:t>
              <w:softHyphen/>
              <w:t>лятора. Снять лючки на улитках, осмотреть лопатки крыльчаток вен</w:t>
              <w:softHyphen/>
              <w:t>тиляторов тяговых электрических машин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33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6. Осмотреть жалюзи, проверить плотность закрытия створ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При необходимо</w:t>
              <w:softHyphen/>
              <w:t>сти снимать полики над редукто</w:t>
              <w:softHyphen/>
              <w:t>р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нуть рукоятки пластинчато-щелевых ФГ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b/>
                <w:sz w:val="36"/>
                <w:szCs w:val="36"/>
              </w:rPr>
              <w:t>Проворот осуществлять по часовой стрелке на (2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3) оборота каждый пакет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ецключ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помогательное оборудование после ТО-2 при за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п.п. 3, 4, 5 и 6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пущ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7" w:hanging="33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b/>
                <w:sz w:val="36"/>
                <w:szCs w:val="36"/>
              </w:rPr>
              <w:t>Перед началом работ убеждаться в выключенном положении рубильника АБ и расклинивании силовых губок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b/>
                <w:sz w:val="36"/>
                <w:szCs w:val="36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дувку секций холодильника осуществлять только с технологических площад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780" w:leader="none"/>
              </w:tabs>
              <w:ind w:left="355" w:hanging="35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становку и снятие ограждений производить только при не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использование для очистки и промывки узлов 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b/>
                <w:sz w:val="36"/>
                <w:szCs w:val="36"/>
              </w:rPr>
              <w:t>Удаление скоплений нефтепродуктов из труднодоступных мест осуществлять при помощи шпр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b/>
                <w:sz w:val="36"/>
                <w:szCs w:val="36"/>
              </w:rPr>
              <w:t>При работе пользоваться только исправными и типовыми инструментами и приспособлениями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60" w:right="283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1800</wp:posOffset>
            </wp:positionH>
            <wp:positionV relativeFrom="paragraph">
              <wp:posOffset>99060</wp:posOffset>
            </wp:positionV>
            <wp:extent cx="1511300" cy="544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45:00Z</dcterms:created>
  <dc:creator>Шитов</dc:creator>
  <dc:description/>
  <cp:keywords/>
  <dc:language>en-US</dc:language>
  <cp:lastModifiedBy>Шитов</cp:lastModifiedBy>
  <dcterms:modified xsi:type="dcterms:W3CDTF">2008-05-20T05:31:00Z</dcterms:modified>
  <cp:revision>42</cp:revision>
  <dc:subject/>
  <dc:title>DOC</dc:title>
</cp:coreProperties>
</file>